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Polymerase Chain Reaction (PCR) DNA Amplification</w:t>
      </w:r>
    </w:p>
    <w:p>
      <w:pPr>
        <w:pStyle w:val="Normal"/>
        <w:rPr>
          <w:b/>
          <w:b/>
          <w:sz w:val="32"/>
        </w:rPr>
      </w:pPr>
      <w:r>
        <w:rPr>
          <w:b/>
          <w:sz w:val="32"/>
        </w:rPr>
      </w:r>
    </w:p>
    <w:p>
      <w:pPr>
        <w:pStyle w:val="Normal"/>
        <w:rPr>
          <w:b/>
          <w:b/>
          <w:sz w:val="32"/>
        </w:rPr>
      </w:pPr>
      <w:r>
        <w:rPr>
          <w:b/>
          <w:sz w:val="32"/>
        </w:rPr>
      </w:r>
    </w:p>
    <w:p>
      <w:pPr>
        <w:pStyle w:val="Normal"/>
        <w:rPr>
          <w:b/>
          <w:b/>
        </w:rPr>
      </w:pPr>
      <w:r>
        <w:rPr>
          <w:b/>
        </w:rPr>
        <w:t>Purpose</w:t>
      </w:r>
    </w:p>
    <w:p>
      <w:pPr>
        <w:pStyle w:val="Normal"/>
        <w:rPr>
          <w:b/>
          <w:b/>
        </w:rPr>
      </w:pPr>
      <w:r>
        <w:rPr>
          <w:b/>
        </w:rPr>
      </w:r>
    </w:p>
    <w:p>
      <w:pPr>
        <w:pStyle w:val="Normal"/>
        <w:rPr/>
      </w:pPr>
      <w:r>
        <w:rPr/>
        <w:t>To learn the principles and techniques of DNA amplification via polymerase chain reaction (PCR).</w:t>
      </w:r>
    </w:p>
    <w:p>
      <w:pPr>
        <w:pStyle w:val="Normal"/>
        <w:rPr/>
      </w:pPr>
      <w:r>
        <w:rPr/>
      </w:r>
    </w:p>
    <w:p>
      <w:pPr>
        <w:pStyle w:val="Normal"/>
        <w:rPr>
          <w:b/>
          <w:b/>
        </w:rPr>
      </w:pPr>
      <w:r>
        <w:rPr>
          <w:b/>
        </w:rPr>
        <w:t>Introduction</w:t>
      </w:r>
    </w:p>
    <w:p>
      <w:pPr>
        <w:pStyle w:val="Normal"/>
        <w:rPr>
          <w:b/>
          <w:b/>
        </w:rPr>
      </w:pPr>
      <w:r>
        <w:rPr>
          <w:b/>
        </w:rPr>
      </w:r>
    </w:p>
    <w:p>
      <w:pPr>
        <w:pStyle w:val="Normal"/>
        <w:rPr>
          <w:ins w:id="20" w:author="Mark Schneegurt" w:date="2006-11-28T09:44:00Z"/>
        </w:rPr>
      </w:pPr>
      <w:r>
        <w:rPr/>
        <w:t xml:space="preserve">The polymerase chain reaction (PCR) assay is one of </w:t>
      </w:r>
      <w:del w:id="0" w:author="Mark Schneegurt" w:date="2006-11-28T09:40:00Z">
        <w:r>
          <w:rPr/>
          <w:delText>the foundations for research and biotechnology</w:delText>
        </w:r>
      </w:del>
      <w:ins w:id="1" w:author="Mark Schneegurt" w:date="2006-11-28T09:40:00Z">
        <w:r>
          <w:rPr/>
          <w:t>the most important new research tools for biotechnology</w:t>
        </w:r>
      </w:ins>
      <w:r>
        <w:rPr/>
        <w:t xml:space="preserve">. Scientists are applying </w:t>
      </w:r>
      <w:del w:id="2" w:author="Mark Schneegurt" w:date="2006-11-28T09:41:00Z">
        <w:r>
          <w:rPr/>
          <w:delText xml:space="preserve">the benefits of </w:delText>
        </w:r>
      </w:del>
      <w:r>
        <w:rPr/>
        <w:t xml:space="preserve">this assay </w:t>
      </w:r>
      <w:del w:id="3" w:author="Mark Schneegurt" w:date="2006-11-28T09:41:00Z">
        <w:r>
          <w:rPr/>
          <w:delText xml:space="preserve">in the </w:delText>
        </w:r>
      </w:del>
      <w:ins w:id="4" w:author="Mark Schneegurt" w:date="2006-11-28T09:41:00Z">
        <w:r>
          <w:rPr/>
          <w:t xml:space="preserve">for basic </w:t>
        </w:r>
      </w:ins>
      <w:r>
        <w:rPr/>
        <w:t xml:space="preserve">research </w:t>
      </w:r>
      <w:del w:id="5" w:author="Mark Schneegurt" w:date="2006-11-28T09:41:00Z">
        <w:r>
          <w:rPr/>
          <w:delText xml:space="preserve">laboratory </w:delText>
        </w:r>
      </w:del>
      <w:r>
        <w:rPr/>
        <w:t xml:space="preserve">as well as </w:t>
      </w:r>
      <w:ins w:id="6" w:author="Mark Schneegurt" w:date="2006-11-28T09:41:00Z">
        <w:r>
          <w:rPr/>
          <w:t xml:space="preserve">for applications </w:t>
        </w:r>
      </w:ins>
      <w:r>
        <w:rPr/>
        <w:t xml:space="preserve">in </w:t>
      </w:r>
      <w:del w:id="7" w:author="Mark Schneegurt" w:date="2006-11-28T09:41:00Z">
        <w:r>
          <w:rPr/>
          <w:delText xml:space="preserve">the areas of </w:delText>
        </w:r>
      </w:del>
      <w:r>
        <w:rPr/>
        <w:t xml:space="preserve">pharmaceutical development, forensic investigation, agricultural management, and </w:t>
      </w:r>
      <w:del w:id="8" w:author="Mark Schneegurt" w:date="2006-11-28T09:42:00Z">
        <w:r>
          <w:rPr/>
          <w:delText>more</w:delText>
        </w:r>
      </w:del>
      <w:ins w:id="9" w:author="Mark Schneegurt" w:date="2006-11-28T09:42:00Z">
        <w:r>
          <w:rPr/>
          <w:t>others</w:t>
        </w:r>
      </w:ins>
      <w:r>
        <w:rPr/>
        <w:t xml:space="preserve">.  PCR </w:t>
      </w:r>
      <w:del w:id="10" w:author="Mark Schneegurt" w:date="2006-11-28T09:42:00Z">
        <w:r>
          <w:rPr/>
          <w:delText xml:space="preserve">allows </w:delText>
        </w:r>
      </w:del>
      <w:r>
        <w:rPr/>
        <w:t>exponential</w:t>
      </w:r>
      <w:ins w:id="11" w:author="Mark Schneegurt" w:date="2006-11-28T09:42:00Z">
        <w:r>
          <w:rPr/>
          <w:t>ly</w:t>
        </w:r>
      </w:ins>
      <w:r>
        <w:rPr/>
        <w:t xml:space="preserve"> </w:t>
      </w:r>
      <w:del w:id="12" w:author="Mark Schneegurt" w:date="2006-11-28T09:42:00Z">
        <w:r>
          <w:rPr/>
          <w:delText xml:space="preserve">amplification </w:delText>
        </w:r>
      </w:del>
      <w:ins w:id="13" w:author="Mark Schneegurt" w:date="2006-11-28T09:42:00Z">
        <w:r>
          <w:rPr/>
          <w:t xml:space="preserve">amplifies </w:t>
        </w:r>
      </w:ins>
      <w:del w:id="14" w:author="Mark Schneegurt" w:date="2006-11-28T09:43:00Z">
        <w:r>
          <w:rPr/>
          <w:delText xml:space="preserve">of </w:delText>
        </w:r>
      </w:del>
      <w:r>
        <w:rPr/>
        <w:t>specific gene</w:t>
      </w:r>
      <w:ins w:id="15" w:author="Mark Schneegurt" w:date="2006-11-28T09:43:00Z">
        <w:r>
          <w:rPr/>
          <w:t>tic sequences</w:t>
        </w:r>
      </w:ins>
      <w:del w:id="16" w:author="Mark Schneegurt" w:date="2006-11-28T09:43:00Z">
        <w:r>
          <w:rPr/>
          <w:delText>s</w:delText>
        </w:r>
      </w:del>
      <w:r>
        <w:rPr/>
        <w:t xml:space="preserve"> </w:t>
      </w:r>
      <w:del w:id="17" w:author="Mark Schneegurt" w:date="2006-11-28T09:43:00Z">
        <w:r>
          <w:rPr/>
          <w:delText>through a series of controlled temperature changes</w:delText>
        </w:r>
      </w:del>
      <w:ins w:id="18" w:author="Mark Schneegurt" w:date="2006-11-28T09:43:00Z">
        <w:r>
          <w:rPr/>
          <w:t>synthesizing trillions of copies of desired DNA fragments</w:t>
        </w:r>
      </w:ins>
      <w:r>
        <w:rPr/>
        <w:t>.</w:t>
      </w:r>
      <w:ins w:id="19" w:author="Mark Schneegurt" w:date="2006-11-28T09:44:00Z">
        <w:r>
          <w:rPr/>
          <w:t xml:space="preserve">  </w:t>
        </w:r>
      </w:ins>
    </w:p>
    <w:p>
      <w:pPr>
        <w:pStyle w:val="Normal"/>
        <w:rPr>
          <w:ins w:id="31" w:author="Mark Schneegurt" w:date="2006-11-28T09:51:00Z"/>
        </w:rPr>
      </w:pPr>
      <w:ins w:id="21" w:author="Mark Schneegurt" w:date="2006-11-28T09:44:00Z">
        <w:r>
          <w:rPr/>
          <w:tab/>
          <w:t>DNA polymerase is an enzyme that can synthesize new pieces of DNA using free nucleotide triphosphates (ATP, GTP, CTP, and TTP).  The DNA polymerase reads the base sequence of the template DNA strand to be copied and incorporates the corresponding complimentary bases into the growing DNA molecule being synthesized.  The DNA polymerase used for PCR can only start synthesizing new DNA from a region of template DNA that is double-stranded at some point.  In PCR, the template DNA is first melted by heating to near boiling, creating single-stranded DNA.  Then short pieces of DNA called oligonucleotides (typically 15-25 bases long) are added and the temperature lowered enough</w:t>
        </w:r>
      </w:ins>
      <w:ins w:id="22" w:author="Mark Schneegurt" w:date="2006-11-28T10:26:00Z">
        <w:r>
          <w:rPr/>
          <w:t xml:space="preserve"> (to about 50 °C)</w:t>
        </w:r>
      </w:ins>
      <w:ins w:id="23" w:author="Mark Schneegurt" w:date="2006-11-28T09:45:00Z">
        <w:r>
          <w:rPr/>
          <w:t xml:space="preserve">, so that these primers can </w:t>
        </w:r>
      </w:ins>
      <w:ins w:id="24" w:author="Mark Schneegurt" w:date="2006-11-28T10:26:00Z">
        <w:r>
          <w:rPr/>
          <w:t>anneal to</w:t>
        </w:r>
      </w:ins>
      <w:ins w:id="25" w:author="Mark Schneegurt" w:date="2006-11-28T09:45:00Z">
        <w:r>
          <w:rPr/>
          <w:t xml:space="preserve"> (bind to) single-stranded regions with complimentary base sequences.  The primers can be synthesized on a machine to have any base sequence and made to specifically match the gene sequences that are to be amplified.  </w:t>
        </w:r>
      </w:ins>
      <w:ins w:id="26" w:author="Mark Schneegurt" w:date="2006-11-28T09:50:00Z">
        <w:r>
          <w:rPr/>
          <w:t xml:space="preserve">Thus, on a very long piece of template DNA, there is only a tiny spot where the DNA is double-stranded, just where the specific primers have bound.  And this is the only place primed for binding of the DNA polymerase.  The temperature is </w:t>
        </w:r>
      </w:ins>
      <w:ins w:id="27" w:author="Mark Schneegurt" w:date="2006-11-28T10:26:00Z">
        <w:r>
          <w:rPr/>
          <w:t xml:space="preserve">then </w:t>
        </w:r>
      </w:ins>
      <w:ins w:id="28" w:author="Mark Schneegurt" w:date="2006-11-28T09:51:00Z">
        <w:r>
          <w:rPr/>
          <w:t>raised to the optimal temperature for the polymerase to act</w:t>
        </w:r>
      </w:ins>
      <w:ins w:id="29" w:author="Mark Schneegurt" w:date="2006-11-28T10:26:00Z">
        <w:r>
          <w:rPr/>
          <w:t xml:space="preserve"> (72 °C)</w:t>
        </w:r>
      </w:ins>
      <w:ins w:id="30" w:author="Mark Schneegurt" w:date="2006-11-28T09:51:00Z">
        <w:r>
          <w:rPr/>
          <w:t>, and the primer is then extended, generating a new DNA strand, a copy of the gene of interest.</w:t>
        </w:r>
      </w:ins>
    </w:p>
    <w:p>
      <w:pPr>
        <w:pStyle w:val="Normal"/>
        <w:rPr>
          <w:ins w:id="34" w:author="Mark Schneegurt" w:date="2006-11-28T09:44:00Z"/>
        </w:rPr>
      </w:pPr>
      <w:ins w:id="32" w:author="Mark Schneegurt" w:date="2006-11-28T09:51:00Z">
        <w:r>
          <w:rPr/>
          <w:tab/>
          <w:t>The key to PCR is that this process is then repeated through many cycles, perhaps 40.  After one cycle, one target sequence becomes two.  After another cycle, the two copies become four copies.  This continues through all of the cycles, generating an exponential increase in the number of copies of the desired sequence.</w:t>
        </w:r>
      </w:ins>
      <w:ins w:id="33" w:author="Mark Schneegurt" w:date="2006-11-28T10:27:00Z">
        <w:r>
          <w:rPr/>
          <w:t xml:space="preserve">  The DNA polymerase used for PCR must be able to withstand repeated heating and cooling.  Most enzymes would denature (unfold) and become inactivated.  The DNA polymerases used for PCR are heat stable becuase they were isolated from thermophilic bacteria such as Thermus aquaticus found in the hot springs of Yellowstone National Park.</w:t>
        </w:r>
      </w:ins>
    </w:p>
    <w:p>
      <w:pPr>
        <w:pStyle w:val="Normal"/>
        <w:rPr>
          <w:ins w:id="36" w:author="Mark Schneegurt" w:date="2006-11-28T09:44:00Z"/>
        </w:rPr>
      </w:pPr>
      <w:ins w:id="35" w:author="Mark Schneegurt" w:date="2006-11-28T09:44:00Z">
        <w:r>
          <w:rPr/>
        </w:r>
      </w:ins>
    </w:p>
    <w:p>
      <w:pPr>
        <w:pStyle w:val="Normal"/>
        <w:rPr>
          <w:ins w:id="38" w:author="Mark Schneegurt" w:date="2006-11-28T09:44:00Z"/>
        </w:rPr>
      </w:pPr>
      <w:ins w:id="37" w:author="Mark Schneegurt" w:date="2006-11-28T09:44:00Z">
        <w:r>
          <w:rPr/>
        </w:r>
      </w:ins>
    </w:p>
    <w:p>
      <w:pPr>
        <w:pStyle w:val="Normal"/>
        <w:rPr>
          <w:del w:id="41" w:author="Mark Schneegurt" w:date="2006-11-28T10:29:00Z"/>
        </w:rPr>
      </w:pPr>
      <w:del w:id="39" w:author="Mark Schneegurt" w:date="2006-11-28T10:29:00Z">
        <w:r>
          <w:rPr/>
          <w:delText xml:space="preserve">  </w:delText>
        </w:r>
      </w:del>
      <w:del w:id="40" w:author="Mark Schneegurt" w:date="2006-11-28T10:29:00Z">
        <w:r>
          <w:rPr/>
          <w:delText xml:space="preserve">The investigator must know the genetic sequence surrounding the gene of interest so the proper primers may be added to the reaction.  A primer is a known sequence of DNA usually 15 to 24 base pairs in length.  The primers will anneal to the DNA flanking the gene of interest.   DNA polymerase is an enzyme that forms the replication machinery and must also be added for extension of the flanking primers.  Free nucleotides are added so the enzyme can lay bases down.  The reaction is heated causing the double stranded DNA to denature or separate into single stranded DNA.   The temperature is then decreased to allow the primers to anneal to the single stranded DNA at their complimentary loci.  The replication machinery extends the new complimentary strand of DNA leading to double stranded DNA.  The reaction is then heated once again to denature the double stranded DNA and the process is repeated for 30 to 35 cycles.    </w:delText>
        </w:r>
      </w:del>
    </w:p>
    <w:p>
      <w:pPr>
        <w:pStyle w:val="Normal"/>
        <w:rPr>
          <w:del w:id="43" w:author="Mark Schneegurt" w:date="2006-11-28T10:29:00Z"/>
        </w:rPr>
      </w:pPr>
      <w:del w:id="42" w:author="Mark Schneegurt" w:date="2006-11-28T10:29:00Z">
        <w:r>
          <w:rPr/>
        </w:r>
      </w:del>
    </w:p>
    <w:p>
      <w:pPr>
        <w:pStyle w:val="Normal"/>
        <w:rPr>
          <w:b/>
          <w:b/>
        </w:rPr>
      </w:pPr>
      <w:r>
        <w:rPr>
          <w:b/>
        </w:rPr>
        <w:t>Materials</w:t>
      </w:r>
    </w:p>
    <w:p>
      <w:pPr>
        <w:pStyle w:val="Normal"/>
        <w:rPr>
          <w:b/>
          <w:b/>
        </w:rPr>
      </w:pPr>
      <w:r>
        <w:rPr>
          <w:b/>
        </w:rPr>
      </w:r>
    </w:p>
    <w:p>
      <w:pPr>
        <w:pStyle w:val="Normal"/>
        <w:rPr/>
      </w:pPr>
      <w:r>
        <w:rPr/>
        <w:t>Gloves</w:t>
        <w:tab/>
        <w:tab/>
        <w:tab/>
        <w:tab/>
        <w:tab/>
      </w:r>
      <w:del w:id="44" w:author="Mark Schneegurt" w:date="2006-11-28T13:09:00Z">
        <w:r>
          <w:rPr/>
          <w:delText xml:space="preserve">Takara Enzyme </w:delText>
        </w:r>
      </w:del>
      <w:ins w:id="45" w:author="Mark Schneegurt" w:date="2006-11-28T13:08:00Z">
        <w:r>
          <w:rPr/>
          <w:t xml:space="preserve">DNA Polymerase </w:t>
        </w:r>
      </w:ins>
      <w:r>
        <w:rPr/>
        <w:t>(</w:t>
      </w:r>
      <w:r>
        <w:rPr>
          <w:color w:val="FF0000"/>
        </w:rPr>
        <w:t>red</w:t>
      </w:r>
      <w:r>
        <w:rPr/>
        <w:t>)</w:t>
      </w:r>
    </w:p>
    <w:p>
      <w:pPr>
        <w:pStyle w:val="Normal"/>
        <w:rPr/>
      </w:pPr>
      <w:r>
        <w:rPr/>
        <w:t>Microcentrifuge</w:t>
      </w:r>
      <w:ins w:id="46" w:author="Mark Schneegurt" w:date="2006-11-28T13:08:00Z">
        <w:r>
          <w:rPr/>
          <w:t xml:space="preserve"> </w:t>
        </w:r>
      </w:ins>
      <w:r>
        <w:rPr/>
        <w:t xml:space="preserve">tube </w:t>
      </w:r>
      <w:del w:id="47" w:author="Mark Schneegurt" w:date="2006-11-28T13:08:00Z">
        <w:r>
          <w:rPr/>
          <w:delText>Rack</w:delText>
        </w:r>
      </w:del>
      <w:ins w:id="48" w:author="Mark Schneegurt" w:date="2006-11-28T13:08:00Z">
        <w:r>
          <w:rPr/>
          <w:t>rack</w:t>
        </w:r>
      </w:ins>
      <w:r>
        <w:rPr/>
        <w:tab/>
        <w:tab/>
        <w:t>Buffer Solution (</w:t>
      </w:r>
      <w:r>
        <w:rPr>
          <w:color w:val="FFFF00"/>
        </w:rPr>
        <w:t>yellow</w:t>
      </w:r>
      <w:r>
        <w:rPr/>
        <w:t>)</w:t>
      </w:r>
    </w:p>
    <w:p>
      <w:pPr>
        <w:pStyle w:val="Normal"/>
        <w:rPr/>
      </w:pPr>
      <w:del w:id="49" w:author="Mark Schneegurt" w:date="2006-11-28T13:26:00Z">
        <w:r>
          <w:rPr/>
          <w:delText xml:space="preserve">5 </w:delText>
        </w:r>
      </w:del>
      <w:ins w:id="50" w:author="Mark Schneegurt" w:date="2006-11-28T13:26:00Z">
        <w:r>
          <w:rPr/>
          <w:t xml:space="preserve">8 </w:t>
        </w:r>
      </w:ins>
      <w:r>
        <w:rPr/>
        <w:t xml:space="preserve">Empty </w:t>
      </w:r>
      <w:del w:id="51" w:author="Mark Schneegurt" w:date="2006-11-28T13:08:00Z">
        <w:r>
          <w:rPr/>
          <w:delText>M</w:delText>
        </w:r>
      </w:del>
      <w:ins w:id="52" w:author="Mark Schneegurt" w:date="2006-11-28T13:08:00Z">
        <w:r>
          <w:rPr/>
          <w:t>m</w:t>
        </w:r>
      </w:ins>
      <w:r>
        <w:rPr/>
        <w:t xml:space="preserve">icrcentrifuge </w:t>
      </w:r>
      <w:del w:id="53" w:author="Mark Schneegurt" w:date="2006-11-28T13:08:00Z">
        <w:r>
          <w:rPr/>
          <w:delText>Tubes</w:delText>
        </w:r>
      </w:del>
      <w:ins w:id="54" w:author="Mark Schneegurt" w:date="2006-11-28T13:08:00Z">
        <w:r>
          <w:rPr/>
          <w:t>tubes</w:t>
        </w:r>
      </w:ins>
      <w:r>
        <w:rPr/>
        <w:tab/>
      </w:r>
      <w:del w:id="55" w:author="Mark Schneegurt" w:date="2006-11-28T13:09:00Z">
        <w:r>
          <w:rPr/>
          <w:delText xml:space="preserve">Pa </w:delText>
        </w:r>
      </w:del>
      <w:r>
        <w:rPr/>
        <w:t>Forward Primer (</w:t>
      </w:r>
      <w:r>
        <w:rPr>
          <w:color w:val="FF6600"/>
        </w:rPr>
        <w:t>orange</w:t>
      </w:r>
      <w:r>
        <w:rPr/>
        <w:t>)</w:t>
      </w:r>
    </w:p>
    <w:p>
      <w:pPr>
        <w:pStyle w:val="Normal"/>
        <w:rPr/>
      </w:pPr>
      <w:r>
        <w:rPr/>
        <w:t>0.5-10 uL Micropipettor</w:t>
        <w:tab/>
        <w:tab/>
      </w:r>
      <w:del w:id="56" w:author="Mark Schneegurt" w:date="2006-11-28T13:09:00Z">
        <w:r>
          <w:rPr/>
          <w:delText xml:space="preserve">Ph </w:delText>
        </w:r>
      </w:del>
      <w:r>
        <w:rPr/>
        <w:t>Reverse Primer (</w:t>
      </w:r>
      <w:r>
        <w:rPr>
          <w:color w:val="FF6600"/>
        </w:rPr>
        <w:t>orange</w:t>
      </w:r>
      <w:r>
        <w:rPr/>
        <w:t>)</w:t>
      </w:r>
    </w:p>
    <w:p>
      <w:pPr>
        <w:pStyle w:val="Normal"/>
        <w:rPr/>
      </w:pPr>
      <w:r>
        <w:rPr/>
        <w:t>20-200 uL Micropipettor</w:t>
        <w:tab/>
        <w:tab/>
        <w:t>Sterile Water (</w:t>
      </w:r>
      <w:r>
        <w:rPr>
          <w:color w:val="0000FF"/>
        </w:rPr>
        <w:t>blue</w:t>
      </w:r>
      <w:r>
        <w:rPr/>
        <w:t>)</w:t>
      </w:r>
    </w:p>
    <w:p>
      <w:pPr>
        <w:pStyle w:val="Normal"/>
        <w:rPr/>
      </w:pPr>
      <w:r>
        <w:rPr/>
        <w:t>Sample DNA</w:t>
        <w:tab/>
        <w:t>(</w:t>
      </w:r>
      <w:r>
        <w:rPr>
          <w:color w:val="339966"/>
        </w:rPr>
        <w:t>green</w:t>
      </w:r>
      <w:r>
        <w:rPr/>
        <w:t>)</w:t>
        <w:tab/>
        <w:tab/>
        <w:tab/>
        <w:t>Nucleotide Solution (</w:t>
      </w:r>
      <w:r>
        <w:rPr>
          <w:color w:val="800080"/>
        </w:rPr>
        <w:t>purple</w:t>
      </w:r>
      <w:r>
        <w:rPr/>
        <w:t>)</w:t>
      </w:r>
    </w:p>
    <w:p>
      <w:pPr>
        <w:pStyle w:val="Normal"/>
        <w:rPr>
          <w:del w:id="59" w:author="Mark Schneegurt" w:date="2006-11-28T13:26:00Z"/>
        </w:rPr>
      </w:pPr>
      <w:del w:id="57" w:author="Mark Schneegurt" w:date="2006-11-28T13:26:00Z">
        <w:r>
          <w:rPr/>
          <w:delText xml:space="preserve">3 PCR </w:delText>
        </w:r>
      </w:del>
      <w:del w:id="58" w:author="Mark Schneegurt" w:date="2006-11-28T13:08:00Z">
        <w:r>
          <w:rPr/>
          <w:delText>Reaction Tubes</w:delText>
        </w:r>
      </w:del>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Procedure </w:t>
      </w:r>
    </w:p>
    <w:p>
      <w:pPr>
        <w:pStyle w:val="Normal"/>
        <w:rPr>
          <w:b/>
          <w:b/>
          <w:del w:id="61" w:author="Mark Schneegurt" w:date="2006-11-28T13:15:00Z"/>
        </w:rPr>
      </w:pPr>
      <w:del w:id="60" w:author="Mark Schneegurt" w:date="2006-11-28T13:15:00Z">
        <w:r>
          <w:rPr>
            <w:b/>
          </w:rPr>
          <w:delText>Part A:  Preparing the Primer Dilution</w:delText>
        </w:r>
      </w:del>
    </w:p>
    <w:p>
      <w:pPr>
        <w:pStyle w:val="Normal"/>
        <w:rPr>
          <w:b/>
          <w:b/>
          <w:del w:id="63" w:author="Mark Schneegurt" w:date="2006-11-28T13:15:00Z"/>
        </w:rPr>
      </w:pPr>
      <w:del w:id="62" w:author="Mark Schneegurt" w:date="2006-11-28T13:15:00Z">
        <w:r>
          <w:rPr>
            <w:b/>
          </w:rPr>
        </w:r>
      </w:del>
    </w:p>
    <w:p>
      <w:pPr>
        <w:pStyle w:val="Normal"/>
        <w:rPr>
          <w:del w:id="73" w:author="Mark Schneegurt" w:date="2006-11-28T13:16:00Z"/>
        </w:rPr>
      </w:pPr>
      <w:del w:id="64" w:author="Mark Schneegurt" w:date="2006-11-28T13:15:00Z">
        <w:r>
          <w:rPr/>
          <w:delText xml:space="preserve">1.  Label </w:delText>
        </w:r>
      </w:del>
      <w:del w:id="65" w:author="Mark Schneegurt" w:date="2006-11-28T13:09:00Z">
        <w:r>
          <w:rPr/>
          <w:delText>2</w:delText>
        </w:r>
      </w:del>
      <w:del w:id="66" w:author="Mark Schneegurt" w:date="2006-11-28T13:15:00Z">
        <w:r>
          <w:rPr/>
          <w:delText xml:space="preserve"> empty microcentrifuge tubes with the corresponding primer name (</w:delText>
        </w:r>
      </w:del>
      <w:del w:id="67" w:author="Mark Schneegurt" w:date="2006-11-28T13:10:00Z">
        <w:r>
          <w:rPr/>
          <w:delText>Pa and Ph</w:delText>
        </w:r>
      </w:del>
      <w:del w:id="68" w:author="Mark Schneegurt" w:date="2006-11-28T13:15:00Z">
        <w:r>
          <w:rPr/>
          <w:delText xml:space="preserve">).  Make a 1:10 dilution by adding 18 uL sterile water to each tube.  Allow the primers to thaw completely and add 2 uL </w:delText>
        </w:r>
      </w:del>
      <w:del w:id="69" w:author="Mark Schneegurt" w:date="2006-11-28T13:11:00Z">
        <w:r>
          <w:rPr/>
          <w:delText xml:space="preserve">Pa </w:delText>
        </w:r>
      </w:del>
      <w:del w:id="70" w:author="Mark Schneegurt" w:date="2006-11-28T13:15:00Z">
        <w:r>
          <w:rPr/>
          <w:delText xml:space="preserve">primer to the tube labeled </w:delText>
        </w:r>
      </w:del>
      <w:del w:id="71" w:author="Mark Schneegurt" w:date="2006-11-28T13:11:00Z">
        <w:r>
          <w:rPr/>
          <w:delText>Pa</w:delText>
        </w:r>
      </w:del>
      <w:del w:id="72" w:author="Mark Schneegurt" w:date="2006-11-28T13:16:00Z">
        <w:r>
          <w:rPr/>
          <w:delText>, and 2 uL PH primer to the tube labeled Ph.</w:delText>
        </w:r>
      </w:del>
    </w:p>
    <w:p>
      <w:pPr>
        <w:pStyle w:val="Normal"/>
        <w:rPr>
          <w:del w:id="75" w:author="Mark Schneegurt" w:date="2006-11-28T13:16:00Z"/>
        </w:rPr>
      </w:pPr>
      <w:del w:id="74" w:author="Mark Schneegurt" w:date="2006-11-28T13:16:00Z">
        <w:r>
          <w:rPr/>
        </w:r>
      </w:del>
    </w:p>
    <w:p>
      <w:pPr>
        <w:pStyle w:val="Normal"/>
        <w:rPr>
          <w:del w:id="77" w:author="Mark Schneegurt" w:date="2006-11-28T13:16:00Z"/>
        </w:rPr>
      </w:pPr>
      <w:del w:id="76" w:author="Mark Schneegurt" w:date="2006-11-28T13:16:00Z">
        <w:r>
          <w:rPr/>
          <w:delText>2.  Label 2 empty microcentrifuge tubes with the corresponding primer name (Pa and Ph) and the number 50.  Make a 50 concentration of each primer by adding the following volumes of diluted primer and water to the empty tubes:</w:delText>
        </w:r>
      </w:del>
    </w:p>
    <w:p>
      <w:pPr>
        <w:pStyle w:val="Normal"/>
        <w:rPr>
          <w:del w:id="79" w:author="Mark Schneegurt" w:date="2006-11-28T13:16:00Z"/>
        </w:rPr>
      </w:pPr>
      <w:del w:id="78" w:author="Mark Schneegurt" w:date="2006-11-28T13:16:00Z">
        <w:r>
          <w:rPr/>
          <w:tab/>
        </w:r>
      </w:del>
    </w:p>
    <w:p>
      <w:pPr>
        <w:pStyle w:val="Normal"/>
        <w:widowControl/>
        <w:numPr>
          <w:ilvl w:val="0"/>
          <w:numId w:val="0"/>
        </w:numPr>
        <w:bidi w:val="0"/>
        <w:rPr>
          <w:del w:id="81" w:author="Mark Schneegurt" w:date="2006-11-28T13:16:00Z"/>
        </w:rPr>
      </w:pPr>
      <w:del w:id="80" w:author="Mark Schneegurt" w:date="2006-11-28T13:16:00Z">
        <w:r>
          <w:rPr/>
          <w:delText>Add 11.5 uL of Pa primer to 38.5 uL sterile water</w:delText>
        </w:r>
      </w:del>
    </w:p>
    <w:p>
      <w:pPr>
        <w:pStyle w:val="Normal"/>
        <w:widowControl/>
        <w:numPr>
          <w:ilvl w:val="0"/>
          <w:numId w:val="0"/>
        </w:numPr>
        <w:bidi w:val="0"/>
        <w:rPr>
          <w:del w:id="83" w:author="Mark Schneegurt" w:date="2006-11-28T13:16:00Z"/>
        </w:rPr>
      </w:pPr>
      <w:del w:id="82" w:author="Mark Schneegurt" w:date="2006-11-28T13:16:00Z">
        <w:r>
          <w:rPr/>
          <w:delText>Add 13.4 uL of Ph primer to 36.6 uL sterile water</w:delText>
        </w:r>
      </w:del>
    </w:p>
    <w:p>
      <w:pPr>
        <w:pStyle w:val="Normal"/>
        <w:widowControl/>
        <w:bidi w:val="0"/>
        <w:rPr>
          <w:del w:id="85" w:author="Mark Schneegurt" w:date="2006-11-28T13:16:00Z"/>
        </w:rPr>
      </w:pPr>
      <w:del w:id="84" w:author="Mark Schneegurt" w:date="2006-11-28T13:16:00Z">
        <w:r>
          <w:rPr/>
        </w:r>
      </w:del>
    </w:p>
    <w:p>
      <w:pPr>
        <w:pStyle w:val="Normal"/>
        <w:rPr/>
      </w:pPr>
      <w:del w:id="86" w:author="Mark Schneegurt" w:date="2006-11-28T13:16:00Z">
        <w:r>
          <w:rPr>
            <w:b/>
          </w:rPr>
          <w:delText xml:space="preserve">Part B:  </w:delText>
        </w:r>
      </w:del>
      <w:r>
        <w:rPr>
          <w:b/>
        </w:rPr>
        <w:t>Calculate the Volume of Reagents</w:t>
      </w:r>
    </w:p>
    <w:p>
      <w:pPr>
        <w:pStyle w:val="Normal"/>
        <w:rPr>
          <w:b/>
          <w:b/>
        </w:rPr>
      </w:pPr>
      <w:r>
        <w:rPr>
          <w:b/>
        </w:rPr>
      </w:r>
    </w:p>
    <w:p>
      <w:pPr>
        <w:pStyle w:val="Normal"/>
        <w:rPr/>
      </w:pPr>
      <w:r>
        <w:rPr/>
        <w:t xml:space="preserve">Before beginning a PCR reaction the volume of reagents for the reaction </w:t>
      </w:r>
      <w:ins w:id="87" w:author="Mark Schneegurt" w:date="2006-11-28T13:17:00Z">
        <w:r>
          <w:rPr/>
          <w:t xml:space="preserve">master mix </w:t>
        </w:r>
      </w:ins>
      <w:r>
        <w:rPr/>
        <w:t xml:space="preserve">must be calculated.  You must count how many reactions you need to run (3 in this case) and add 1 additional reaction to your count.  By doing this you will be sure to have more than enough </w:t>
      </w:r>
      <w:del w:id="88" w:author="Mark Schneegurt" w:date="2006-11-28T13:17:00Z">
        <w:r>
          <w:rPr/>
          <w:delText xml:space="preserve">volume </w:delText>
        </w:r>
      </w:del>
      <w:ins w:id="89" w:author="Mark Schneegurt" w:date="2006-11-28T13:17:00Z">
        <w:r>
          <w:rPr/>
          <w:t xml:space="preserve">master mix </w:t>
        </w:r>
      </w:ins>
      <w:r>
        <w:rPr/>
        <w:t xml:space="preserve">to </w:t>
      </w:r>
      <w:del w:id="90" w:author="Mark Schneegurt" w:date="2006-11-28T13:18:00Z">
        <w:r>
          <w:rPr/>
          <w:delText xml:space="preserve">complete </w:delText>
        </w:r>
      </w:del>
      <w:ins w:id="91" w:author="Mark Schneegurt" w:date="2006-11-28T13:18:00Z">
        <w:r>
          <w:rPr/>
          <w:t xml:space="preserve">prepare all of </w:t>
        </w:r>
      </w:ins>
      <w:r>
        <w:rPr/>
        <w:t xml:space="preserve">the </w:t>
      </w:r>
      <w:ins w:id="92" w:author="Mark Schneegurt" w:date="2006-11-28T13:18:00Z">
        <w:r>
          <w:rPr/>
          <w:t xml:space="preserve">PCR </w:t>
        </w:r>
      </w:ins>
      <w:r>
        <w:rPr/>
        <w:t>reaction</w:t>
      </w:r>
      <w:ins w:id="93" w:author="Mark Schneegurt" w:date="2006-11-28T13:18:00Z">
        <w:r>
          <w:rPr/>
          <w:t>s</w:t>
        </w:r>
      </w:ins>
      <w:r>
        <w:rPr/>
        <w:t>.</w:t>
      </w:r>
      <w:ins w:id="94" w:author="Mark Schneegurt" w:date="2006-11-28T13:18:00Z">
        <w:r>
          <w:rPr/>
          <w:t xml:space="preserve">  The total final volume for each reaction will be 50 µl.  </w:t>
        </w:r>
      </w:ins>
    </w:p>
    <w:p>
      <w:pPr>
        <w:pStyle w:val="Normal"/>
        <w:rPr/>
      </w:pPr>
      <w:r>
        <w:rPr/>
        <w:br/>
      </w:r>
      <w:del w:id="95" w:author="Mark Schneegurt" w:date="2006-11-28T13:16:00Z">
        <w:r>
          <w:rPr/>
          <w:delText>Takara Enzyme</w:delText>
        </w:r>
      </w:del>
      <w:ins w:id="96" w:author="Mark Schneegurt" w:date="2006-11-28T13:16:00Z">
        <w:r>
          <w:rPr/>
          <w:t>DNA polymerase</w:t>
        </w:r>
      </w:ins>
      <w:r>
        <w:rPr/>
        <w:t xml:space="preserve">:  </w:t>
      </w:r>
      <w:del w:id="97" w:author="Mark Schneegurt" w:date="2006-11-28T13:22:00Z">
        <w:r>
          <w:rPr/>
          <w:delText>0.25</w:delText>
        </w:r>
      </w:del>
      <w:ins w:id="98" w:author="Mark Schneegurt" w:date="2006-11-28T13:22:00Z">
        <w:r>
          <w:rPr/>
          <w:t>1</w:t>
        </w:r>
      </w:ins>
      <w:r>
        <w:rPr/>
        <w:t xml:space="preserve"> </w:t>
      </w:r>
      <w:del w:id="99" w:author="Mark Schneegurt" w:date="2006-11-28T13:24:00Z">
        <w:r>
          <w:rPr/>
          <w:delText xml:space="preserve">uL   </w:delText>
        </w:r>
      </w:del>
      <w:ins w:id="100" w:author="Mark Schneegurt" w:date="2006-11-28T13:24:00Z">
        <w:r>
          <w:rPr/>
          <w:t xml:space="preserve">µL   </w:t>
        </w:r>
      </w:ins>
      <w:r>
        <w:rPr/>
        <w:t xml:space="preserve">X 4 </w:t>
      </w:r>
      <w:del w:id="101" w:author="Mark Schneegurt" w:date="2006-11-28T13:19:00Z">
        <w:r>
          <w:rPr/>
          <w:delText xml:space="preserve">samples </w:delText>
        </w:r>
      </w:del>
      <w:ins w:id="102" w:author="Mark Schneegurt" w:date="2006-11-28T13:19:00Z">
        <w:r>
          <w:rPr/>
          <w:t xml:space="preserve">reactions </w:t>
        </w:r>
      </w:ins>
      <w:r>
        <w:rPr/>
        <w:t xml:space="preserve">= </w:t>
      </w:r>
      <w:del w:id="103" w:author="Mark Schneegurt" w:date="2006-11-28T13:22:00Z">
        <w:r>
          <w:rPr>
            <w:color w:val="FF0000"/>
          </w:rPr>
          <w:delText>1</w:delText>
        </w:r>
      </w:del>
      <w:ins w:id="104" w:author="Mark Schneegurt" w:date="2006-11-28T13:22:00Z">
        <w:r>
          <w:rPr>
            <w:color w:val="FF0000"/>
          </w:rPr>
          <w:t>4</w:t>
        </w:r>
      </w:ins>
      <w:r>
        <w:rPr>
          <w:color w:val="FF0000"/>
        </w:rPr>
        <w:t xml:space="preserve"> </w:t>
      </w:r>
      <w:del w:id="105" w:author="Mark Schneegurt" w:date="2006-11-28T13:19:00Z">
        <w:r>
          <w:rPr>
            <w:color w:val="FF0000"/>
          </w:rPr>
          <w:delText>uL</w:delText>
        </w:r>
      </w:del>
      <w:ins w:id="106" w:author="Mark Schneegurt" w:date="2006-11-28T13:19:00Z">
        <w:r>
          <w:rPr>
            <w:color w:val="FF0000"/>
          </w:rPr>
          <w:t>µL</w:t>
        </w:r>
      </w:ins>
    </w:p>
    <w:p>
      <w:pPr>
        <w:pStyle w:val="Normal"/>
        <w:rPr/>
      </w:pPr>
      <w:r>
        <w:rPr/>
        <w:t xml:space="preserve">Buffer:                 5 </w:t>
      </w:r>
      <w:del w:id="107" w:author="Mark Schneegurt" w:date="2006-11-28T13:24:00Z">
        <w:r>
          <w:rPr/>
          <w:delText xml:space="preserve">uL        </w:delText>
        </w:r>
      </w:del>
      <w:ins w:id="108" w:author="Mark Schneegurt" w:date="2006-11-28T13:24:00Z">
        <w:r>
          <w:rPr/>
          <w:t xml:space="preserve">µL        </w:t>
        </w:r>
      </w:ins>
      <w:r>
        <w:rPr/>
        <w:t xml:space="preserve">X 4 </w:t>
      </w:r>
      <w:del w:id="109" w:author="Mark Schneegurt" w:date="2006-11-28T13:19:00Z">
        <w:r>
          <w:rPr/>
          <w:delText xml:space="preserve">samples </w:delText>
        </w:r>
      </w:del>
      <w:ins w:id="110" w:author="Mark Schneegurt" w:date="2006-11-28T13:19:00Z">
        <w:r>
          <w:rPr/>
          <w:t xml:space="preserve">reactions </w:t>
        </w:r>
      </w:ins>
      <w:r>
        <w:rPr/>
        <w:t xml:space="preserve">= </w:t>
      </w:r>
      <w:r>
        <w:rPr>
          <w:color w:val="FFFF00"/>
        </w:rPr>
        <w:t xml:space="preserve">20 </w:t>
      </w:r>
      <w:del w:id="111" w:author="Mark Schneegurt" w:date="2006-11-28T13:24:00Z">
        <w:r>
          <w:rPr>
            <w:color w:val="FFFF00"/>
          </w:rPr>
          <w:delText>uL</w:delText>
        </w:r>
      </w:del>
      <w:ins w:id="112" w:author="Mark Schneegurt" w:date="2006-11-28T13:24:00Z">
        <w:r>
          <w:rPr>
            <w:color w:val="FFFF00"/>
          </w:rPr>
          <w:t>µL</w:t>
        </w:r>
      </w:ins>
    </w:p>
    <w:p>
      <w:pPr>
        <w:pStyle w:val="Normal"/>
        <w:rPr/>
      </w:pPr>
      <w:r>
        <w:rPr/>
        <w:t>Nucleotide</w:t>
      </w:r>
      <w:ins w:id="113" w:author="Mark Schneegurt" w:date="2006-11-28T13:16:00Z">
        <w:r>
          <w:rPr/>
          <w:t>s</w:t>
        </w:r>
      </w:ins>
      <w:r>
        <w:rPr/>
        <w:t xml:space="preserve">:          4 </w:t>
      </w:r>
      <w:del w:id="114" w:author="Mark Schneegurt" w:date="2006-11-28T13:24:00Z">
        <w:r>
          <w:rPr/>
          <w:delText xml:space="preserve">uL        </w:delText>
        </w:r>
      </w:del>
      <w:ins w:id="115" w:author="Mark Schneegurt" w:date="2006-11-28T13:24:00Z">
        <w:r>
          <w:rPr/>
          <w:t xml:space="preserve">µL        </w:t>
        </w:r>
      </w:ins>
      <w:r>
        <w:rPr/>
        <w:t xml:space="preserve">X 4 </w:t>
      </w:r>
      <w:del w:id="116" w:author="Mark Schneegurt" w:date="2006-11-28T13:19:00Z">
        <w:r>
          <w:rPr/>
          <w:delText xml:space="preserve">samples </w:delText>
        </w:r>
      </w:del>
      <w:ins w:id="117" w:author="Mark Schneegurt" w:date="2006-11-28T13:19:00Z">
        <w:r>
          <w:rPr/>
          <w:t xml:space="preserve">reactions </w:t>
        </w:r>
      </w:ins>
      <w:r>
        <w:rPr/>
        <w:t xml:space="preserve">= </w:t>
      </w:r>
      <w:r>
        <w:rPr>
          <w:color w:val="800080"/>
        </w:rPr>
        <w:t xml:space="preserve">16 </w:t>
      </w:r>
      <w:del w:id="118" w:author="Mark Schneegurt" w:date="2006-11-28T13:24:00Z">
        <w:r>
          <w:rPr>
            <w:color w:val="800080"/>
          </w:rPr>
          <w:delText>uL</w:delText>
        </w:r>
      </w:del>
      <w:ins w:id="119" w:author="Mark Schneegurt" w:date="2006-11-28T13:24:00Z">
        <w:r>
          <w:rPr>
            <w:color w:val="800080"/>
          </w:rPr>
          <w:t>µL</w:t>
        </w:r>
      </w:ins>
    </w:p>
    <w:p>
      <w:pPr>
        <w:pStyle w:val="Normal"/>
        <w:rPr/>
      </w:pPr>
      <w:del w:id="120" w:author="Mark Schneegurt" w:date="2006-11-28T13:16:00Z">
        <w:r>
          <w:rPr/>
          <w:delText>Pa</w:delText>
        </w:r>
      </w:del>
      <w:ins w:id="121" w:author="Mark Schneegurt" w:date="2006-11-28T13:16:00Z">
        <w:r>
          <w:rPr/>
          <w:t>Forward primer</w:t>
        </w:r>
      </w:ins>
      <w:r>
        <w:rPr/>
        <w:t xml:space="preserve">:                        2.5 </w:t>
      </w:r>
      <w:del w:id="122" w:author="Mark Schneegurt" w:date="2006-11-28T13:24:00Z">
        <w:r>
          <w:rPr/>
          <w:delText xml:space="preserve">uL    </w:delText>
        </w:r>
      </w:del>
      <w:ins w:id="123" w:author="Mark Schneegurt" w:date="2006-11-28T13:24:00Z">
        <w:r>
          <w:rPr/>
          <w:t xml:space="preserve">µL    </w:t>
        </w:r>
      </w:ins>
      <w:r>
        <w:rPr/>
        <w:t xml:space="preserve">X 4 </w:t>
      </w:r>
      <w:del w:id="124" w:author="Mark Schneegurt" w:date="2006-11-28T13:19:00Z">
        <w:r>
          <w:rPr/>
          <w:delText xml:space="preserve">samples </w:delText>
        </w:r>
      </w:del>
      <w:ins w:id="125" w:author="Mark Schneegurt" w:date="2006-11-28T13:19:00Z">
        <w:r>
          <w:rPr/>
          <w:t xml:space="preserve">reactions </w:t>
        </w:r>
      </w:ins>
      <w:r>
        <w:rPr/>
        <w:t xml:space="preserve">= </w:t>
      </w:r>
      <w:r>
        <w:rPr>
          <w:color w:val="FF9900"/>
        </w:rPr>
        <w:t xml:space="preserve">10 </w:t>
      </w:r>
      <w:del w:id="126" w:author="Mark Schneegurt" w:date="2006-11-28T13:19:00Z">
        <w:r>
          <w:rPr>
            <w:color w:val="FF9900"/>
          </w:rPr>
          <w:delText>uL</w:delText>
        </w:r>
      </w:del>
      <w:ins w:id="127" w:author="Mark Schneegurt" w:date="2006-11-28T13:19:00Z">
        <w:r>
          <w:rPr>
            <w:color w:val="FF9900"/>
          </w:rPr>
          <w:t>µL</w:t>
        </w:r>
      </w:ins>
    </w:p>
    <w:p>
      <w:pPr>
        <w:pStyle w:val="Normal"/>
        <w:rPr>
          <w:color w:val="FF9900"/>
          <w:ins w:id="136" w:author="Mark Schneegurt" w:date="2006-11-28T13:23:00Z"/>
        </w:rPr>
      </w:pPr>
      <w:del w:id="128" w:author="Mark Schneegurt" w:date="2006-11-28T13:16:00Z">
        <w:r>
          <w:rPr/>
          <w:delText>Ph</w:delText>
        </w:r>
      </w:del>
      <w:ins w:id="129" w:author="Mark Schneegurt" w:date="2006-11-28T13:16:00Z">
        <w:r>
          <w:rPr/>
          <w:t>Reverse primer</w:t>
        </w:r>
      </w:ins>
      <w:r>
        <w:rPr/>
        <w:t xml:space="preserve">:                        2.5 </w:t>
      </w:r>
      <w:del w:id="130" w:author="Mark Schneegurt" w:date="2006-11-28T13:24:00Z">
        <w:r>
          <w:rPr/>
          <w:delText xml:space="preserve">uL    </w:delText>
        </w:r>
      </w:del>
      <w:ins w:id="131" w:author="Mark Schneegurt" w:date="2006-11-28T13:24:00Z">
        <w:r>
          <w:rPr/>
          <w:t xml:space="preserve">µL    </w:t>
        </w:r>
      </w:ins>
      <w:r>
        <w:rPr/>
        <w:t xml:space="preserve">X 4 </w:t>
      </w:r>
      <w:del w:id="132" w:author="Mark Schneegurt" w:date="2006-11-28T13:19:00Z">
        <w:r>
          <w:rPr/>
          <w:delText xml:space="preserve">samples </w:delText>
        </w:r>
      </w:del>
      <w:ins w:id="133" w:author="Mark Schneegurt" w:date="2006-11-28T13:19:00Z">
        <w:r>
          <w:rPr/>
          <w:t xml:space="preserve">reactions </w:t>
        </w:r>
      </w:ins>
      <w:r>
        <w:rPr/>
        <w:t xml:space="preserve">= </w:t>
      </w:r>
      <w:r>
        <w:rPr>
          <w:color w:val="FF9900"/>
        </w:rPr>
        <w:t xml:space="preserve">10 </w:t>
      </w:r>
      <w:del w:id="134" w:author="Mark Schneegurt" w:date="2006-11-28T13:19:00Z">
        <w:r>
          <w:rPr>
            <w:color w:val="FF9900"/>
          </w:rPr>
          <w:delText>uL</w:delText>
        </w:r>
      </w:del>
      <w:ins w:id="135" w:author="Mark Schneegurt" w:date="2006-11-28T13:19:00Z">
        <w:r>
          <w:rPr>
            <w:color w:val="FF9900"/>
          </w:rPr>
          <w:t>µL</w:t>
        </w:r>
      </w:ins>
    </w:p>
    <w:p>
      <w:pPr>
        <w:pStyle w:val="Normal"/>
        <w:rPr>
          <w:color w:val="FF9900"/>
          <w:ins w:id="138" w:author="Mark Schneegurt" w:date="2006-11-28T13:20:00Z"/>
        </w:rPr>
      </w:pPr>
      <w:ins w:id="137" w:author="Mark Schneegurt" w:date="2006-11-28T13:23:00Z">
        <w:r>
          <w:rPr>
            <w:color w:val="FF9900"/>
          </w:rPr>
          <w:t>Sterile water:         30 µl X 4 reactions = 120 µl</w:t>
        </w:r>
      </w:ins>
    </w:p>
    <w:p>
      <w:pPr>
        <w:pStyle w:val="Normal"/>
        <w:rPr>
          <w:color w:val="FF9900"/>
          <w:ins w:id="140" w:author="Mark Schneegurt" w:date="2006-11-28T13:20:00Z"/>
        </w:rPr>
      </w:pPr>
      <w:ins w:id="139" w:author="Mark Schneegurt" w:date="2006-11-28T13:20:00Z">
        <w:r>
          <w:rPr>
            <w:color w:val="FF9900"/>
          </w:rPr>
        </w:r>
      </w:ins>
    </w:p>
    <w:p>
      <w:pPr>
        <w:pStyle w:val="Normal"/>
        <w:rPr>
          <w:color w:val="FF9900"/>
          <w:ins w:id="145" w:author="Mark Schneegurt" w:date="2006-11-28T13:20:00Z"/>
        </w:rPr>
      </w:pPr>
      <w:ins w:id="141" w:author="Mark Schneegurt" w:date="2006-11-28T13:20:00Z">
        <w:r>
          <w:rPr>
            <w:color w:val="FF9900"/>
          </w:rPr>
          <w:t xml:space="preserve">This master mix will then be used to prepare each reaction tube.  Each reaction will receive </w:t>
        </w:r>
      </w:ins>
      <w:ins w:id="142" w:author="Mark Schneegurt" w:date="2006-11-28T13:23:00Z">
        <w:r>
          <w:rPr>
            <w:color w:val="FF9900"/>
          </w:rPr>
          <w:t>45</w:t>
        </w:r>
      </w:ins>
      <w:ins w:id="143" w:author="Mark Schneegurt" w:date="2006-11-28T13:20:00Z">
        <w:r>
          <w:rPr>
            <w:color w:val="FF9900"/>
          </w:rPr>
          <w:t xml:space="preserve"> µl of master mix.</w:t>
        </w:r>
      </w:ins>
      <w:ins w:id="144" w:author="Mark Schneegurt" w:date="2006-11-28T13:22:00Z">
        <w:r>
          <w:rPr>
            <w:color w:val="FF9900"/>
          </w:rPr>
          <w:t xml:space="preserve">  It will also include:</w:t>
        </w:r>
      </w:ins>
    </w:p>
    <w:p>
      <w:pPr>
        <w:pStyle w:val="Normal"/>
        <w:rPr>
          <w:color w:val="FF9900"/>
        </w:rPr>
      </w:pPr>
      <w:r>
        <w:rPr>
          <w:color w:val="FF9900"/>
        </w:rPr>
      </w:r>
    </w:p>
    <w:p>
      <w:pPr>
        <w:pStyle w:val="Normal"/>
        <w:rPr/>
      </w:pPr>
      <w:ins w:id="146" w:author="Mark Schneegurt" w:date="2006-11-28T13:16:00Z">
        <w:r>
          <w:rPr/>
          <w:t xml:space="preserve">Genomic DNA </w:t>
        </w:r>
      </w:ins>
      <w:del w:id="147" w:author="Mark Schneegurt" w:date="2006-11-28T13:16:00Z">
        <w:r>
          <w:rPr/>
          <w:delText>Sample</w:delText>
        </w:r>
      </w:del>
      <w:ins w:id="148" w:author="Mark Schneegurt" w:date="2006-11-28T13:16:00Z">
        <w:r>
          <w:rPr/>
          <w:t>sample</w:t>
        </w:r>
      </w:ins>
      <w:r>
        <w:rPr/>
        <w:t xml:space="preserve">:  </w:t>
      </w:r>
      <w:del w:id="149" w:author="Mark Schneegurt" w:date="2006-11-28T13:22:00Z">
        <w:r>
          <w:rPr/>
          <w:delText xml:space="preserve">             </w:delText>
        </w:r>
      </w:del>
      <w:r>
        <w:rPr/>
        <w:t xml:space="preserve"> </w:t>
      </w:r>
      <w:r>
        <w:rPr>
          <w:color w:val="339966"/>
          <w:u w:val="single"/>
        </w:rPr>
        <w:t xml:space="preserve">5 </w:t>
      </w:r>
      <w:del w:id="150" w:author="Mark Schneegurt" w:date="2006-11-28T13:25:00Z">
        <w:r>
          <w:rPr>
            <w:color w:val="339966"/>
            <w:u w:val="single"/>
          </w:rPr>
          <w:delText>u</w:delText>
        </w:r>
      </w:del>
      <w:ins w:id="151" w:author="Mark Schneegurt" w:date="2006-11-28T13:25:00Z">
        <w:r>
          <w:rPr>
            <w:color w:val="339966"/>
            <w:u w:val="single"/>
          </w:rPr>
          <w:t>µ</w:t>
        </w:r>
      </w:ins>
      <w:r>
        <w:rPr>
          <w:color w:val="339966"/>
          <w:u w:val="single"/>
        </w:rPr>
        <w:t>L</w:t>
      </w:r>
      <w:r>
        <w:rPr/>
        <w:t xml:space="preserve"> </w:t>
      </w:r>
      <w:del w:id="152" w:author="Mark Schneegurt" w:date="2006-11-28T13:22:00Z">
        <w:r>
          <w:rPr/>
          <w:delText xml:space="preserve">      in </w:delText>
        </w:r>
      </w:del>
      <w:del w:id="153" w:author="Mark Schneegurt" w:date="2006-11-28T13:19:00Z">
        <w:r>
          <w:rPr/>
          <w:delText xml:space="preserve">corresponding </w:delText>
        </w:r>
      </w:del>
      <w:del w:id="154" w:author="Mark Schneegurt" w:date="2006-11-28T13:22:00Z">
        <w:r>
          <w:rPr/>
          <w:delText>reaction tube</w:delText>
        </w:r>
      </w:del>
    </w:p>
    <w:p>
      <w:pPr>
        <w:pStyle w:val="Normal"/>
        <w:rPr>
          <w:ins w:id="156" w:author="Mark Schneegurt" w:date="2006-11-28T13:22:00Z"/>
        </w:rPr>
      </w:pPr>
      <w:ins w:id="155" w:author="Mark Schneegurt" w:date="2006-11-28T13:22:00Z">
        <w:r>
          <w:rPr/>
        </w:r>
      </w:ins>
    </w:p>
    <w:p>
      <w:pPr>
        <w:pStyle w:val="Normal"/>
        <w:rPr>
          <w:ins w:id="158" w:author="Mark Schneegurt" w:date="2006-11-28T13:22:00Z"/>
        </w:rPr>
      </w:pPr>
      <w:ins w:id="157" w:author="Mark Schneegurt" w:date="2006-11-28T13:22:00Z">
        <w:r>
          <w:rPr/>
        </w:r>
      </w:ins>
    </w:p>
    <w:p>
      <w:pPr>
        <w:pStyle w:val="Normal"/>
        <w:rPr>
          <w:del w:id="160" w:author="Mark Schneegurt" w:date="2006-11-28T13:23:00Z"/>
        </w:rPr>
      </w:pPr>
      <w:del w:id="159" w:author="Mark Schneegurt" w:date="2006-11-28T13:23:00Z">
        <w:r>
          <w:rPr/>
        </w:r>
      </w:del>
    </w:p>
    <w:p>
      <w:pPr>
        <w:pStyle w:val="Normal"/>
        <w:rPr>
          <w:del w:id="164" w:author="Mark Schneegurt" w:date="2006-11-28T13:23:00Z"/>
        </w:rPr>
      </w:pPr>
      <w:del w:id="161" w:author="Mark Schneegurt" w:date="2006-11-28T13:23:00Z">
        <w:r>
          <w:rPr/>
          <w:delText xml:space="preserve">Sterile Water:       19.25-|50|= 30.75 X 4 samples = </w:delText>
        </w:r>
      </w:del>
      <w:del w:id="162" w:author="Mark Schneegurt" w:date="2006-11-28T13:23:00Z">
        <w:r>
          <w:rPr>
            <w:color w:val="0000FF"/>
          </w:rPr>
          <w:delText>123 uL</w:delText>
        </w:r>
      </w:del>
      <w:del w:id="163" w:author="Mark Schneegurt" w:date="2006-11-28T13:23:00Z">
        <w:r>
          <w:rPr/>
          <w:delText xml:space="preserve"> </w:delText>
        </w:r>
      </w:del>
    </w:p>
    <w:p>
      <w:pPr>
        <w:pStyle w:val="Normal"/>
        <w:rPr/>
      </w:pPr>
      <w:r>
        <w:rPr/>
      </w:r>
    </w:p>
    <w:p>
      <w:pPr>
        <w:pStyle w:val="Normal"/>
        <w:rPr>
          <w:del w:id="166" w:author="Mark Schneegurt" w:date="2006-11-28T13:18:00Z"/>
        </w:rPr>
      </w:pPr>
      <w:del w:id="165" w:author="Mark Schneegurt" w:date="2006-11-28T13:18:00Z">
        <w:r>
          <w:rPr/>
          <w:delText>(To obtain the value for sterile water all other volumes must be added up and then subtracted by 50 since each of the three reaction tubes will be completed to a volume of 50 at the end of the assay.  That value must then be multiplied by the number of reactions taking place (3 actual reactions plus 1 extra).</w:delText>
        </w:r>
      </w:del>
    </w:p>
    <w:p>
      <w:pPr>
        <w:pStyle w:val="Normal"/>
        <w:rPr/>
      </w:pPr>
      <w:r>
        <w:rPr/>
      </w:r>
    </w:p>
    <w:p>
      <w:pPr>
        <w:pStyle w:val="Normal"/>
        <w:rPr>
          <w:b/>
          <w:b/>
        </w:rPr>
      </w:pPr>
      <w:del w:id="167" w:author="Mark Schneegurt" w:date="2006-11-28T13:25:00Z">
        <w:r>
          <w:rPr>
            <w:b/>
          </w:rPr>
          <w:delText>Part C:  PCR Amplification</w:delText>
        </w:r>
      </w:del>
      <w:ins w:id="168" w:author="Mark Schneegurt" w:date="2006-11-28T13:25:00Z">
        <w:r>
          <w:rPr>
            <w:b/>
          </w:rPr>
          <w:t>Preparing PCR Reactions</w:t>
        </w:r>
      </w:ins>
    </w:p>
    <w:p>
      <w:pPr>
        <w:pStyle w:val="Normal"/>
        <w:rPr>
          <w:b/>
          <w:b/>
        </w:rPr>
      </w:pPr>
      <w:r>
        <w:rPr>
          <w:b/>
        </w:rPr>
      </w:r>
    </w:p>
    <w:p>
      <w:pPr>
        <w:pStyle w:val="Normal"/>
        <w:rPr/>
      </w:pPr>
      <w:r>
        <w:rPr/>
        <w:t xml:space="preserve">1.  </w:t>
      </w:r>
      <w:del w:id="169" w:author="Mark Schneegurt" w:date="2006-11-28T13:26:00Z">
        <w:r>
          <w:rPr/>
          <w:delText>Place the</w:delText>
        </w:r>
      </w:del>
      <w:ins w:id="170" w:author="Mark Schneegurt" w:date="2006-11-28T13:26:00Z">
        <w:r>
          <w:rPr/>
          <w:t>Label</w:t>
        </w:r>
      </w:ins>
      <w:r>
        <w:rPr/>
        <w:t xml:space="preserve"> </w:t>
      </w:r>
      <w:del w:id="171" w:author="Mark Schneegurt" w:date="2006-11-28T13:26:00Z">
        <w:r>
          <w:rPr/>
          <w:delText xml:space="preserve">3 </w:delText>
        </w:r>
      </w:del>
      <w:ins w:id="172" w:author="Mark Schneegurt" w:date="2006-11-28T13:26:00Z">
        <w:r>
          <w:rPr/>
          <w:t xml:space="preserve">three </w:t>
        </w:r>
      </w:ins>
      <w:del w:id="173" w:author="Mark Schneegurt" w:date="2006-11-28T13:25:00Z">
        <w:r>
          <w:rPr/>
          <w:delText>PCR reaction</w:delText>
        </w:r>
      </w:del>
      <w:ins w:id="174" w:author="Mark Schneegurt" w:date="2006-11-28T13:25:00Z">
        <w:r>
          <w:rPr/>
          <w:t xml:space="preserve">empty microcentrifuge </w:t>
        </w:r>
      </w:ins>
      <w:r>
        <w:rPr/>
        <w:t xml:space="preserve"> tubes </w:t>
      </w:r>
      <w:del w:id="175" w:author="Mark Schneegurt" w:date="2006-11-28T13:26:00Z">
        <w:r>
          <w:rPr/>
          <w:delText>containing the sample DNA and 3 empty microcentrifuge tubes in a microcentrifuge rack</w:delText>
        </w:r>
      </w:del>
      <w:ins w:id="176" w:author="Mark Schneegurt" w:date="2006-11-28T13:27:00Z">
        <w:r>
          <w:rPr/>
          <w:t xml:space="preserve"> with the names of the genomic DNA smaples</w:t>
        </w:r>
      </w:ins>
      <w:r>
        <w:rPr/>
        <w:t>.</w:t>
      </w:r>
      <w:del w:id="177" w:author="Mark Schneegurt" w:date="2006-11-28T13:27:00Z">
        <w:r>
          <w:rPr/>
          <w:delText xml:space="preserve">  Label the empty tubes to correspond with the sample DNA.</w:delText>
        </w:r>
      </w:del>
    </w:p>
    <w:p>
      <w:pPr>
        <w:pStyle w:val="Normal"/>
        <w:rPr/>
      </w:pPr>
      <w:r>
        <w:rPr/>
      </w:r>
    </w:p>
    <w:p>
      <w:pPr>
        <w:pStyle w:val="Normal"/>
        <w:rPr/>
      </w:pPr>
      <w:r>
        <w:rPr/>
        <w:t xml:space="preserve">2.  Add 5 </w:t>
      </w:r>
      <w:del w:id="178" w:author="Mark Schneegurt" w:date="2006-11-28T13:27:00Z">
        <w:r>
          <w:rPr/>
          <w:delText xml:space="preserve">uL </w:delText>
        </w:r>
      </w:del>
      <w:ins w:id="179" w:author="Mark Schneegurt" w:date="2006-11-28T13:27:00Z">
        <w:r>
          <w:rPr/>
          <w:t xml:space="preserve">µL of genomic DNA </w:t>
        </w:r>
      </w:ins>
      <w:r>
        <w:rPr/>
        <w:t>sample to each corresponding tube.</w:t>
      </w:r>
    </w:p>
    <w:p>
      <w:pPr>
        <w:pStyle w:val="Normal"/>
        <w:rPr/>
      </w:pPr>
      <w:r>
        <w:rPr/>
      </w:r>
    </w:p>
    <w:p>
      <w:pPr>
        <w:pStyle w:val="Normal"/>
        <w:rPr/>
      </w:pPr>
      <w:r>
        <w:rPr/>
        <w:t>3.  Label the final empty micrcentrifuge “MM” for Master Mix.</w:t>
      </w:r>
    </w:p>
    <w:p>
      <w:pPr>
        <w:pStyle w:val="Normal"/>
        <w:rPr/>
      </w:pPr>
      <w:r>
        <w:rPr/>
      </w:r>
    </w:p>
    <w:p>
      <w:pPr>
        <w:pStyle w:val="Normal"/>
        <w:rPr/>
      </w:pPr>
      <w:r>
        <w:rPr/>
        <w:t xml:space="preserve">4.  Add </w:t>
      </w:r>
      <w:del w:id="180" w:author="Mark Schneegurt" w:date="2006-11-28T13:29:00Z">
        <w:r>
          <w:rPr/>
          <w:delText xml:space="preserve">123 </w:delText>
        </w:r>
      </w:del>
      <w:ins w:id="181" w:author="Mark Schneegurt" w:date="2006-11-28T13:29:00Z">
        <w:r>
          <w:rPr/>
          <w:t xml:space="preserve">120 </w:t>
        </w:r>
      </w:ins>
      <w:del w:id="182" w:author="Mark Schneegurt" w:date="2006-11-28T13:30:00Z">
        <w:r>
          <w:rPr/>
          <w:delText xml:space="preserve">uL </w:delText>
        </w:r>
      </w:del>
      <w:ins w:id="183" w:author="Mark Schneegurt" w:date="2006-11-28T13:30:00Z">
        <w:r>
          <w:rPr/>
          <w:t xml:space="preserve">µL </w:t>
        </w:r>
      </w:ins>
      <w:r>
        <w:rPr/>
        <w:t>sterile water to the MM tube.</w:t>
      </w:r>
    </w:p>
    <w:p>
      <w:pPr>
        <w:pStyle w:val="Normal"/>
        <w:rPr/>
      </w:pPr>
      <w:r>
        <w:rPr/>
      </w:r>
    </w:p>
    <w:p>
      <w:pPr>
        <w:pStyle w:val="Normal"/>
        <w:rPr/>
      </w:pPr>
      <w:r>
        <w:rPr/>
        <w:t xml:space="preserve">5.  Add 20 </w:t>
      </w:r>
      <w:del w:id="184" w:author="Mark Schneegurt" w:date="2006-11-28T13:30:00Z">
        <w:r>
          <w:rPr/>
          <w:delText xml:space="preserve">uL </w:delText>
        </w:r>
      </w:del>
      <w:ins w:id="185" w:author="Mark Schneegurt" w:date="2006-11-28T13:30:00Z">
        <w:r>
          <w:rPr/>
          <w:t xml:space="preserve">µL </w:t>
        </w:r>
      </w:ins>
      <w:r>
        <w:rPr/>
        <w:t>buffer to the MM tube.</w:t>
      </w:r>
    </w:p>
    <w:p>
      <w:pPr>
        <w:pStyle w:val="Normal"/>
        <w:rPr/>
      </w:pPr>
      <w:r>
        <w:rPr/>
      </w:r>
    </w:p>
    <w:p>
      <w:pPr>
        <w:pStyle w:val="Normal"/>
        <w:rPr/>
      </w:pPr>
      <w:r>
        <w:rPr/>
        <w:t xml:space="preserve">6.  Add 16 </w:t>
      </w:r>
      <w:del w:id="186" w:author="Mark Schneegurt" w:date="2006-11-28T13:30:00Z">
        <w:r>
          <w:rPr/>
          <w:delText xml:space="preserve">uL </w:delText>
        </w:r>
      </w:del>
      <w:ins w:id="187" w:author="Mark Schneegurt" w:date="2006-11-28T13:30:00Z">
        <w:r>
          <w:rPr/>
          <w:t xml:space="preserve">µL </w:t>
        </w:r>
      </w:ins>
      <w:r>
        <w:rPr/>
        <w:t>nucleotide solution to the MM tube.</w:t>
      </w:r>
    </w:p>
    <w:p>
      <w:pPr>
        <w:pStyle w:val="Normal"/>
        <w:rPr/>
      </w:pPr>
      <w:r>
        <w:rPr/>
      </w:r>
    </w:p>
    <w:p>
      <w:pPr>
        <w:pStyle w:val="Normal"/>
        <w:rPr/>
      </w:pPr>
      <w:r>
        <w:rPr/>
        <w:t xml:space="preserve">7.  Add 10 </w:t>
      </w:r>
      <w:del w:id="188" w:author="Mark Schneegurt" w:date="2006-11-28T13:30:00Z">
        <w:r>
          <w:rPr/>
          <w:delText xml:space="preserve">uL </w:delText>
        </w:r>
      </w:del>
      <w:ins w:id="189" w:author="Mark Schneegurt" w:date="2006-11-28T13:30:00Z">
        <w:r>
          <w:rPr/>
          <w:t xml:space="preserve">µL </w:t>
        </w:r>
      </w:ins>
      <w:r>
        <w:rPr/>
        <w:t xml:space="preserve">of each primer to the MM tube. </w:t>
      </w:r>
    </w:p>
    <w:p>
      <w:pPr>
        <w:pStyle w:val="Normal"/>
        <w:rPr/>
      </w:pPr>
      <w:r>
        <w:rPr/>
      </w:r>
    </w:p>
    <w:p>
      <w:pPr>
        <w:pStyle w:val="Normal"/>
        <w:rPr/>
      </w:pPr>
      <w:r>
        <w:rPr/>
        <w:t xml:space="preserve">8.  Add </w:t>
      </w:r>
      <w:del w:id="190" w:author="Mark Schneegurt" w:date="2006-11-28T13:30:00Z">
        <w:r>
          <w:rPr/>
          <w:delText>1 u</w:delText>
        </w:r>
      </w:del>
      <w:ins w:id="191" w:author="Mark Schneegurt" w:date="2006-11-28T13:30:00Z">
        <w:r>
          <w:rPr/>
          <w:t>4 µ</w:t>
        </w:r>
      </w:ins>
      <w:r>
        <w:rPr/>
        <w:t xml:space="preserve">L </w:t>
      </w:r>
      <w:del w:id="192" w:author="Mark Schneegurt" w:date="2006-11-28T13:30:00Z">
        <w:r>
          <w:rPr/>
          <w:delText>Takara enzyme</w:delText>
        </w:r>
      </w:del>
      <w:ins w:id="193" w:author="Mark Schneegurt" w:date="2006-11-28T13:30:00Z">
        <w:r>
          <w:rPr/>
          <w:t>DNA polymerase</w:t>
        </w:r>
      </w:ins>
      <w:r>
        <w:rPr/>
        <w:t xml:space="preserve"> to the MM tube. </w:t>
      </w:r>
    </w:p>
    <w:p>
      <w:pPr>
        <w:pStyle w:val="Normal"/>
        <w:rPr/>
      </w:pPr>
      <w:r>
        <w:rPr/>
      </w:r>
    </w:p>
    <w:p>
      <w:pPr>
        <w:pStyle w:val="Normal"/>
        <w:rPr/>
      </w:pPr>
      <w:r>
        <w:rPr/>
        <w:t>9.  Gently tap to mix.  Do not invert.</w:t>
      </w:r>
    </w:p>
    <w:p>
      <w:pPr>
        <w:pStyle w:val="Normal"/>
        <w:rPr/>
      </w:pPr>
      <w:r>
        <w:rPr/>
      </w:r>
    </w:p>
    <w:p>
      <w:pPr>
        <w:pStyle w:val="Normal"/>
        <w:rPr>
          <w:ins w:id="196" w:author="Mark Schneegurt" w:date="2006-11-28T13:31:00Z"/>
        </w:rPr>
      </w:pPr>
      <w:r>
        <w:rPr/>
        <w:t xml:space="preserve">10.  Add 45 </w:t>
      </w:r>
      <w:del w:id="194" w:author="Mark Schneegurt" w:date="2006-11-28T13:30:00Z">
        <w:r>
          <w:rPr/>
          <w:delText xml:space="preserve">uL </w:delText>
        </w:r>
      </w:del>
      <w:ins w:id="195" w:author="Mark Schneegurt" w:date="2006-11-28T13:30:00Z">
        <w:r>
          <w:rPr/>
          <w:t xml:space="preserve">µL </w:t>
        </w:r>
      </w:ins>
      <w:r>
        <w:rPr/>
        <w:t xml:space="preserve">Master Mix solution to each of the reaction tubes. </w:t>
      </w:r>
    </w:p>
    <w:p>
      <w:pPr>
        <w:pStyle w:val="Normal"/>
        <w:rPr>
          <w:ins w:id="198" w:author="Mark Schneegurt" w:date="2006-11-28T13:31:00Z"/>
        </w:rPr>
      </w:pPr>
      <w:ins w:id="197" w:author="Mark Schneegurt" w:date="2006-11-28T13:31:00Z">
        <w:r>
          <w:rPr/>
        </w:r>
      </w:ins>
    </w:p>
    <w:p>
      <w:pPr>
        <w:pStyle w:val="Normal"/>
        <w:rPr>
          <w:ins w:id="200" w:author="Mark Schneegurt" w:date="2006-11-28T13:31:00Z"/>
        </w:rPr>
      </w:pPr>
      <w:ins w:id="199" w:author="Mark Schneegurt" w:date="2006-11-28T13:31:00Z">
        <w:r>
          <w:rPr/>
          <w:t>11.  Close all of the reaction tubes securely.</w:t>
        </w:r>
      </w:ins>
    </w:p>
    <w:p>
      <w:pPr>
        <w:pStyle w:val="Normal"/>
        <w:rPr>
          <w:ins w:id="202" w:author="Mark Schneegurt" w:date="2006-11-28T13:31:00Z"/>
        </w:rPr>
      </w:pPr>
      <w:ins w:id="201" w:author="Mark Schneegurt" w:date="2006-11-28T13:31:00Z">
        <w:r>
          <w:rPr/>
        </w:r>
      </w:ins>
    </w:p>
    <w:p>
      <w:pPr>
        <w:pStyle w:val="Normal"/>
        <w:rPr/>
      </w:pPr>
      <w:ins w:id="203" w:author="Mark Schneegurt" w:date="2006-11-28T13:31:00Z">
        <w:r>
          <w:rPr/>
          <w:t>12.  Give the completed reaction tubes to your teacher.  These will be stored frozen until the PCR reactions can be run in a thermocycler.  These machines are very expensive, so the reactions will be performed on campus.  The products of the reactions will be returned to you for analysis by gel electrophoresis.</w:t>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5:42:00Z</dcterms:created>
  <dc:creator>Brooke Landon</dc:creator>
  <dc:description/>
  <dc:language>en-US</dc:language>
  <cp:lastModifiedBy>Mark Schneegurt</cp:lastModifiedBy>
  <dcterms:modified xsi:type="dcterms:W3CDTF">2006-11-28T19:32:00Z</dcterms:modified>
  <cp:revision>15</cp:revision>
  <dc:subject/>
  <dc:title>Polymerase Chain Reaction (PCR) DNA Amplification</dc:title>
</cp:coreProperties>
</file>